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"/>
          <w:kern w:val="0"/>
          <w:sz w:val="32"/>
          <w:szCs w:val="32"/>
        </w:rPr>
        <w:t>事業運営・建築に関する提案内容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１　事業運営に関する提案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１）運営方針・理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71755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8.85pt;margin-top:5.6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２）サービス内容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ア　利用者本位の視点に立った具体的なサービス内容や設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利用者の特性に合わせた日中及び夜間のサービス提供、緊急時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121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３）利用者支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　選択の支援、権利擁護、プライバシーの配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苦情解決の仕組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４）衛生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５）事故防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６）災害対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７）家族とのかわ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８）職員体制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ア　職員の採用及び配置に対する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（１）基本給</w:t>
            </w:r>
          </w:p>
          <w:tbl>
            <w:tblPr>
              <w:tblW w:w="9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8"/>
              <w:gridCol w:w="1843"/>
              <w:gridCol w:w="1276"/>
              <w:gridCol w:w="1843"/>
              <w:gridCol w:w="2268"/>
            </w:tblGrid>
            <w:tr>
              <w:trPr>
                <w:trHeight w:val="360" w:hRule="atLeast"/>
              </w:trPr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職種</w:t>
                  </w:r>
                  <w:r>
                    <w:rPr>
                      <w:rFonts w:ascii="ＭＳ 明朝;MS Mincho" w:hAnsi="ＭＳ 明朝;MS Mincho" w:cs="ＭＳ 明朝;MS Mincho"/>
                      <w:sz w:val="24"/>
                      <w:vertAlign w:val="superscript"/>
                    </w:rPr>
                    <w:t>※１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資格※２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人数ａ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月額</w:t>
                  </w:r>
                  <w:r>
                    <w:rPr>
                      <w:rFonts w:ascii="ＭＳ 明朝;MS Mincho" w:hAnsi="ＭＳ 明朝;MS Mincho" w:cs="ＭＳ 明朝;MS Mincho"/>
                      <w:sz w:val="24"/>
                      <w:vertAlign w:val="superscript"/>
                    </w:rPr>
                    <w:t>※３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合計　ａ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ｂ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　　　　円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　　　　円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　　　　円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合　　　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　　　　円ｃ</w:t>
                  </w:r>
                </w:p>
              </w:tc>
            </w:tr>
          </w:tbl>
          <w:p>
            <w:pPr>
              <w:pStyle w:val="Normal"/>
              <w:ind w:left="1680" w:hanging="16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基本年額（Ｃ</w:t>
            </w:r>
            <w:r>
              <w:rPr>
                <w:rFonts w:cs="ＭＳ 明朝;MS Mincho" w:ascii="ＭＳ 明朝;MS Mincho" w:hAnsi="ＭＳ 明朝;MS Mincho"/>
                <w:sz w:val="24"/>
              </w:rPr>
              <w:t>×12</w:t>
            </w:r>
            <w:r>
              <w:rPr>
                <w:rFonts w:ascii="ＭＳ 明朝;MS Mincho" w:hAnsi="ＭＳ 明朝;MS Mincho" w:cs="ＭＳ 明朝;MS Mincho"/>
                <w:sz w:val="24"/>
              </w:rPr>
              <w:t>）　　　　　　　　円</w:t>
            </w:r>
          </w:p>
          <w:p>
            <w:pPr>
              <w:pStyle w:val="Normal"/>
              <w:spacing w:lineRule="exact" w:line="240"/>
              <w:ind w:left="1470" w:hanging="14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１　職種・・管理者、サービス管理責任者、世話人、生活支援員等指定基準上必要な職種を記入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２　資格・・サービス管理責任者、世話人に重視するものが所持する資格を記入</w:t>
            </w:r>
          </w:p>
          <w:p>
            <w:pPr>
              <w:pStyle w:val="Normal"/>
              <w:spacing w:lineRule="exact" w:line="240"/>
              <w:ind w:left="1470" w:hanging="14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３　月額・・同一職種で常勤・非常勤の別、資格の有無により金額が異なる場合は、複数段に分けてそれぞれ算出す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２）その他（賞与・交通費等基本給以外の給与相当額　事業全体の年額）</w:t>
            </w:r>
          </w:p>
          <w:tbl>
            <w:tblPr>
              <w:tblW w:w="9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6"/>
              <w:gridCol w:w="2835"/>
              <w:gridCol w:w="2977"/>
            </w:tblGrid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費　用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年　額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備　考</w:t>
                  </w:r>
                </w:p>
              </w:tc>
            </w:tr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合　計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129540</wp:posOffset>
                      </wp:positionV>
                      <wp:extent cx="2513330" cy="1998345"/>
                      <wp:effectExtent l="35560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160" cy="1998360"/>
                              </a:xfrm>
                              <a:prstGeom prst="wedgeRoundRectCallout">
                                <a:avLst>
                                  <a:gd name="adj1" fmla="val -63717"/>
                                  <a:gd name="adj2" fmla="val -391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以下の項目を必ず盛り込むこ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①資質、経験、保有資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②経験者と未経験者の比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③常勤と非常勤の割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④職員給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⑤採用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・ 提出時、コメントは削除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71.6pt;margin-top:10.2pt;width:197.85pt;height:15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以下の項目を必ず盛り込む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①資質、経験、保有資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②経験者と未経験者の比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③常勤と非常勤の割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④職員給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⑤採用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・ 提出時、コメントは削除す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管理者・職員の資質経験や資格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ウ　職員のスキルアップについて具体的な方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エ　良好な職場環境づくりについての考え方や具体的な方策ア　職員配置予定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９）地域自治会（区）・団体等及び近隣住民（常会）との連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2560</wp:posOffset>
                      </wp:positionV>
                      <wp:extent cx="3800475" cy="571500"/>
                      <wp:effectExtent l="5715" t="12827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0520" cy="571680"/>
                              </a:xfrm>
                              <a:prstGeom prst="wedgeRoundRectCallout">
                                <a:avLst>
                                  <a:gd name="adj1" fmla="val -37601"/>
                                  <a:gd name="adj2" fmla="val -7122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 xml:space="preserve">当該地域の福祉事業の実情をふまえた上で、具体的に提案すること　・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提出時、コメントは削除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pt;margin-top:12.8pt;width:299.2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当該地域の福祉事業の実情をふまえた上で、具体的に提案すること　・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提出時、コメントは削除す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１０）建築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　施設整備の考え方　設計上の工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利用者のプライバシー保護に配慮した工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ウ　設計に関する提案　　　　配置図・平面図・立面図で説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エ　近隣に与える影響の配慮・緑化の配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オ　法令・条例に留意　防火設備の配置（消防署の指導を遵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0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１１）利用者の費用負担額（月額）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0100</wp:posOffset>
                      </wp:positionV>
                      <wp:extent cx="5937885" cy="34626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3462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  <w:gridCol w:w="2552"/>
                                    <w:gridCol w:w="3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  <w:t>項　　　　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  <w:t>金　　　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  <w:t>備　　　　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pacing w:val="13"/>
                                            <w:kern w:val="0"/>
                                            <w:sz w:val="24"/>
                                          </w:rPr>
                                          <w:t>家　　　  　　　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pacing w:val="3"/>
                                            <w:kern w:val="0"/>
                                            <w:sz w:val="24"/>
                                          </w:rPr>
                                          <w:t>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  <w:t>　　　　　　　　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pacing w:val="12"/>
                                            <w:kern w:val="0"/>
                                            <w:sz w:val="24"/>
                                          </w:rPr>
                                          <w:t>食 　 　材 　 　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4"/>
                                          </w:rPr>
                                          <w:t>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  <w:t>　　　　　　　　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pacing w:val="15"/>
                                            <w:kern w:val="0"/>
                                            <w:sz w:val="24"/>
                                          </w:rPr>
                                          <w:t xml:space="preserve">光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pacing w:val="15"/>
                                            <w:kern w:val="0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pacing w:val="15"/>
                                            <w:kern w:val="0"/>
                                            <w:sz w:val="24"/>
                                          </w:rPr>
                                          <w:t xml:space="preserve"> 熱   水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pacing w:val="15"/>
                                            <w:kern w:val="0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pacing w:val="15"/>
                                            <w:kern w:val="0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4"/>
                                          </w:rPr>
                                          <w:t>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  <w:t>　　　　　　　　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pacing w:val="15"/>
                                            <w:kern w:val="0"/>
                                            <w:sz w:val="24"/>
                                          </w:rPr>
                                          <w:t>その他日常生活費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4"/>
                                          </w:rPr>
                                          <w:t>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  <w:t>　　　　　　　　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  <w:t>合       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  <w:t>　　　　　　　　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272.65pt;mso-wrap-distance-left:0pt;mso-wrap-distance-right:7.1pt;mso-wrap-distance-top:0pt;mso-wrap-distance-bottom:0pt;margin-top:6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  <w:gridCol w:w="2552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pict>
                                      <v:shape id="shape_0" fillcolor="white" stroked="t" o:allowincell="t" style="position:absolute;margin-left:221.35pt;margin-top:142.35pt;width:242.95pt;height:44.95pt;mso-wrap-style:square;v-text-anchor:top" type="_x0000_t17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ＭＳ Ｐゴシック" w:hAnsi="ＭＳ Ｐゴシック" w:eastAsia="ＭＳ Ｐゴシック" w:cs="ＭＳ Ｐゴシック"/>
                                                  <w:color w:val="auto"/>
                                                  <w:lang w:val="en-US" w:eastAsia="ja-JP" w:bidi="ar-SA"/>
                                                </w:rPr>
                                                <w:t>様式５に記載する利用料と整合させること。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ＭＳ Ｐゴシック" w:hAnsi="ＭＳ Ｐゴシック" w:eastAsia="ＭＳ Ｐゴシック" w:cs="ＭＳ Ｐゴシック"/>
                                                  <w:color w:val="FF0000"/>
                                                  <w:lang w:val="en-US" w:eastAsia="ja-JP" w:bidi="ar-SA"/>
                                                </w:rPr>
                                                <w:t>・ 提出時、コメントは削除すること。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項　　　　目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金　　　額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備　　　　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3"/>
                                      <w:kern w:val="0"/>
                                      <w:sz w:val="24"/>
                                    </w:rPr>
                                    <w:t>家　　　  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kern w:val="0"/>
                                      <w:sz w:val="24"/>
                                    </w:rPr>
                                    <w:t>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　　　　　　　　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2"/>
                                      <w:kern w:val="0"/>
                                      <w:sz w:val="24"/>
                                    </w:rPr>
                                    <w:t>食 　 　材 　 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　　　　　　　　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光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熱   水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　　　　　　　　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>その他日常生活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用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　　　　　　　　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合       計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　　　　　　　　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1807845</wp:posOffset>
                      </wp:positionV>
                      <wp:extent cx="3086100" cy="571500"/>
                      <wp:effectExtent l="925830" t="4953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571680"/>
                              </a:xfrm>
                              <a:prstGeom prst="wedgeRoundRectCallout">
                                <a:avLst>
                                  <a:gd name="adj1" fmla="val -79939"/>
                                  <a:gd name="adj2" fmla="val -577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様式５に記載する利用料と整合させ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・ 提出時、コメントは削除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1.35pt;margin-top:142.35pt;width:242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様式５に記載する利用料と整合させ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・ 提出時、コメントは削除す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/>
        <w:sz w:val="24"/>
      </w:rPr>
    </w:pPr>
    <w:r>
      <w:rPr>
        <w:rFonts w:eastAsia="HG丸ｺﾞｼｯｸM-PRO" w:ascii="HG丸ｺﾞｼｯｸM-PRO" w:hAnsi="HG丸ｺﾞｼｯｸM-PRO"/>
        <w:sz w:val="24"/>
      </w:rPr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4"/>
      </w:rPr>
      <w:t>様式７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36:00Z</dcterms:created>
  <dc:creator/>
  <dc:description/>
  <cp:keywords/>
  <dc:language>en-US</dc:language>
  <cp:lastModifiedBy>hi026108</cp:lastModifiedBy>
  <cp:lastPrinted>2025-03-20T13:45:00Z</cp:lastPrinted>
  <dcterms:modified xsi:type="dcterms:W3CDTF">2025-03-26T00:52:00Z</dcterms:modified>
  <cp:revision>17</cp:revision>
  <dc:subject/>
  <dc:title/>
</cp:coreProperties>
</file>